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color w:val="000000"/>
        </w:rPr>
      </w:pPr>
      <w:r>
        <w:rPr>
          <w:color w:val="000000"/>
        </w:rPr>
        <w:t xml:space="preserve">All around the world there are problems in their government’s way of law and rights to citizens. There was a lot of that government problems going on in Haiti. In the short story Children of the Sea Danticat discusses how families are separated by tragic events. These events include violent deaths, unjustified incarcerations, and Haitians escaping from the torture of Haiti’s government.       </w:t>
        <w:tab/>
        <w:tab/>
        <w:tab/>
        <w:tab/>
        <w:tab/>
        <w:tab/>
        <w:tab/>
        <w:tab/>
        <w:t>In the short story there are many problems from people getting shoot to madam head getting cut off. They incarcerated Haitians unjustified. It got so bad people would escape to Miami and youth federation members run away from authority. In the story a young lady name Cileanne has a baby that is born dead. She doesn’t know who the father is because she was raped by police. They came into her home where her mother and brother were also at. Her little brother Lionel was forced to have an intercourse with his own mother. This all was crazy and they were arrested and sent to jail for unmoral charges.                                       </w:t>
        <w:tab/>
        <w:tab/>
        <w:tab/>
        <w:tab/>
        <w:tab/>
        <w:tab/>
        <w:tab/>
        <w:t xml:space="preserve">“Beloved Haiti, there is no place like you. I had to leave before I could understand you”(Danticat 9). Which to my understanding is meaning that Haiti government had a great deal of problem they arrest people for no reason, created violence, and shoot many people. They had thought what this country of Haiti has gotten to when you can’t even walk on the streets alone. Women would cry singing that song about Haiti. It was very sad how Cileanne had not only lost her family to a charge that was unfair but she also has lost her child to.                         </w:t>
        <w:tab/>
        <w:tab/>
        <w:tab/>
        <w:tab/>
        <w:tab/>
        <w:tab/>
        <w:tab/>
        <w:tab/>
        <w:tab/>
        <w:t>This is a very difficult situation and the government need to recover from this hard time of violence, laws, and killing for no reason. It’s really tragic that this country of Haiti is damaged and it also was losing it population. The country was losing money and businesses were going out. For some odd reason these black butterflies keep appearing every time something bad or good had happen or was going to happen. That’s how I believe Danticat indicates the separation of families by tragic events such as violence deaths, killings without reasons and escaping the Haitian governmen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13:21:00Z</dcterms:created>
  <dc:creator>brittany.baggett</dc:creator>
  <dc:description/>
  <cp:keywords/>
  <dc:language>en-US</dc:language>
  <cp:lastModifiedBy>brittany.baggett</cp:lastModifiedBy>
  <dcterms:modified xsi:type="dcterms:W3CDTF">2010-10-05T13:24:00Z</dcterms:modified>
  <cp:revision>2</cp:revision>
  <dc:subject/>
  <dc:title>All around the world there are problems in their government’s way of law and rights to citizens</dc:title>
</cp:coreProperties>
</file>